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327775" cy="1270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77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9.3pt,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29 апреля    2020  г.                                                                                              №  23</w:t>
      </w:r>
    </w:p>
    <w:p>
      <w:pPr>
        <w:pStyle w:val="Style51"/>
        <w:widowControl/>
        <w:spacing w:lineRule="atLeast" w:line="240" w:before="125" w:after="0"/>
        <w:ind w:right="4899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ередаче части полномочий Катав-Ивановского городского поселения Катав-Ивановскому муниципальному району по решению вопросов местного значения.</w:t>
      </w:r>
    </w:p>
    <w:p>
      <w:pPr>
        <w:pStyle w:val="Style51"/>
        <w:widowControl/>
        <w:spacing w:before="125" w:after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Передать Администрации Катав-Ивановского муниципального района осуществление следующих полномочий  по регулированию вопросов местного значения:</w:t>
      </w:r>
    </w:p>
    <w:p>
      <w:pPr>
        <w:pStyle w:val="Normal"/>
        <w:autoSpaceDE w:val="false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д</w:t>
      </w:r>
      <w:r>
        <w:rPr>
          <w:sz w:val="28"/>
          <w:szCs w:val="28"/>
        </w:rPr>
        <w:t xml:space="preserve">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в ч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я работ по доведению пешеходного перехода протяженностью 250 м в районе МОУ СОШ № 1 (ул.Свердловская, 25) Катав-Ивановского городского поселения до соответствия нормативным документ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я работ по доведению пешеходного перехода протяженностью 200 м в районе МОУ СОШ № 1 (ул.Свердловская, 29) Катав-Ивановского городского поселения до соответствия нормативным документ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олнения работ по доведению пешеходного перехода протяженностью 300 м в районе МОУ СОШ № 4 (ул.Гагарина, 12) Катав-Ивановского городского поселения до соответствия нормативным документ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ения работ по доведению пешеходного перехода протяженностью 150 м в районе К-ИИТ (ул.Гагарина, 10) Катав-Ивановского городского поселения до соответствия нормативным документ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полнения работ по доведению пешеходного перехода протяженностью 100 м в районе К-ИИТ (ул.Гагарина, 6) Катав-Ивановского городского поселения до соответствия нормативным документам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</w:t>
      </w:r>
      <w:r>
        <w:rPr>
          <w:color w:val="000000"/>
          <w:sz w:val="28"/>
          <w:szCs w:val="28"/>
        </w:rPr>
        <w:t>в части выполнения следующих рабо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г</w:t>
      </w:r>
      <w:r>
        <w:rPr>
          <w:rFonts w:eastAsia="Calibri"/>
          <w:bCs/>
          <w:color w:val="000000"/>
          <w:sz w:val="28"/>
          <w:szCs w:val="28"/>
          <w:lang w:eastAsia="en-US"/>
        </w:rPr>
        <w:t>азоснабжение жилых домов по ул. Подлесная, Чапаева, Чкалова, Знаменская, Щорса, Киселёва, Братьев Пухляковых, Азина, Нагорная в г. Катав-Ивановск Челябинской</w:t>
        <w:tab/>
        <w:t xml:space="preserve"> области</w:t>
      </w:r>
      <w:r>
        <w:rPr>
          <w:rFonts w:eastAsia="TimesNewRomanPSMT;Arial Unicode MS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тяженностью 14946,50 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2. Рекомендовать Главе Катав-Ивановского городского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оселения</w:t>
        <w:br/>
        <w:t>заключить Соглашение о передаче осуществления полномочий (части полномочий) по регулированию вопросов местного значен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</w:t>
        <w:tab/>
        <w:t>Настоящее Решение вступает в силу с момента принятия, распространяется на правоотношения, возникшие с 01.01.2020г. и действует по 31 декабря 2020 года включительно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1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1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главление"/>
    <w:basedOn w:val="Style19"/>
    <w:next w:val="Normal"/>
    <w:qFormat/>
    <w:pPr>
      <w:ind w:left="140" w:hanging="140"/>
    </w:pPr>
    <w:rPr/>
  </w:style>
  <w:style w:type="paragraph" w:styleId="Style28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6194C29A1B658B2C0D2777080DFDF72B7624F010F3E208E36FF272F1FF746410557ABD3CB26E0C8ADD35192793F71ECDE2F2F69ED9B62D24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21:00Z</dcterms:created>
  <dc:creator>1</dc:creator>
  <dc:description/>
  <cp:keywords/>
  <dc:language>en-US</dc:language>
  <cp:lastModifiedBy>Данеева Ксения Николаевна</cp:lastModifiedBy>
  <cp:lastPrinted>2017-06-14T13:15:00Z</cp:lastPrinted>
  <dcterms:modified xsi:type="dcterms:W3CDTF">2020-04-29T09:21:00Z</dcterms:modified>
  <cp:revision>2</cp:revision>
  <dc:subject/>
  <dc:title/>
</cp:coreProperties>
</file>